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>SYLABUS</w:t>
      </w:r>
    </w:p>
    <w:p>
      <w:pPr>
        <w:pStyle w:val="Normal"/>
        <w:spacing w:lineRule="exact" w:line="240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 xml:space="preserve"> 2018-2020</w:t>
      </w:r>
    </w:p>
    <w:p>
      <w:pPr>
        <w:pStyle w:val="Normal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kapitałowy i finans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- 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 xml:space="preserve">Pozytywne zaliczenie z </w:t>
            </w:r>
            <w:r>
              <w:rPr>
                <w:rFonts w:eastAsia="Times New Roman" w:cs="Corbel" w:ascii="Corbel" w:hAnsi="Corbel"/>
                <w:i/>
                <w:sz w:val="22"/>
              </w:rPr>
              <w:t>Mikroekonomii</w:t>
            </w:r>
            <w:r>
              <w:rPr>
                <w:rFonts w:eastAsia="Times New Roman" w:cs="Corbel" w:ascii="Corbel" w:hAnsi="Corbel"/>
                <w:sz w:val="22"/>
              </w:rPr>
              <w:t xml:space="preserve"> wskazujące na posiadanie podstawowej wiedzy ekonomicznej (problemy, kategorie, prawa) oraz umiejętności interpretacji zjawisk ekonomicznych.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i/>
                <w:sz w:val="22"/>
              </w:rPr>
              <w:t>Finanse publiczne i rynki finansowe</w:t>
            </w:r>
            <w:r>
              <w:rPr>
                <w:rFonts w:eastAsia="Times New Roman" w:cs="Corbel" w:ascii="Corbel" w:hAnsi="Corbel"/>
                <w:sz w:val="22"/>
              </w:rPr>
              <w:t xml:space="preserve"> – znajomość podstawowych kategorii dotyczących rynków finansowych oraz wzajemnych powiązań pomiędzy tymi kategoriami.</w:t>
            </w:r>
          </w:p>
        </w:tc>
      </w:tr>
    </w:tbl>
    <w:p>
      <w:pPr>
        <w:pStyle w:val="Punktygwne"/>
        <w:spacing w:before="0" w:after="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5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Zapoznanie studenta z rynkiem finansowym jako nieodłącznym elementem gospodarki rynkowej oraz jego rolą w alokacji kapitału i jego przepływu od oszczędności do procesów inwestycyjnych i tworzenia nowego majątku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Przekazanie wiedzy i umiejętności na temat funkcjonowania rynków kapitałowych oraz instrumentów, instytucji, strategii, globalizacji i integracji tych rynków, a także ryzyka inwestowania. Charakterystyka  kategorii i pojęć z zakresu rynku finansowego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analizy i oceny portfela inwestycyjnego. Przedstawienie  istoty i zasad analizy fundamentalnej i technicznej walorów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interpretacji podstawowych danych makro i mikroekonomicznych ze sfery rynków finans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ind w:left="426" w:hanging="0"/>
        <w:rPr/>
      </w:pPr>
      <w:r>
        <w:rPr>
          <w:rFonts w:cs="Corbel" w:ascii="Corbel" w:hAnsi="Corbel"/>
          <w:b/>
          <w:szCs w:val="24"/>
        </w:rPr>
        <w:t>3.2 Efekty kształcenia dla przedmiotu/ modułu</w:t>
      </w:r>
      <w:r>
        <w:rPr>
          <w:rFonts w:cs="Corbel" w:ascii="Corbel" w:hAnsi="Corbel"/>
          <w:szCs w:val="24"/>
        </w:rPr>
        <w:t xml:space="preserve"> ( </w:t>
      </w:r>
      <w:r>
        <w:rPr>
          <w:rFonts w:cs="Corbel" w:ascii="Corbel" w:hAnsi="Corbel"/>
          <w:i/>
          <w:szCs w:val="24"/>
        </w:rPr>
        <w:t>wypełnia koordynator</w:t>
      </w:r>
      <w:r>
        <w:rPr>
          <w:rFonts w:cs="Corbel" w:ascii="Corbel" w:hAnsi="Corbel"/>
          <w:szCs w:val="24"/>
        </w:rPr>
        <w:t>)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664"/>
        <w:gridCol w:w="184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Definiuje i opisuje podstawowe kategorie rynku finansowego i kapitałowego (rynek pierwotny, wtórny, instrumenty finansowe itp.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1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rakteryzuje podstawowe podmioty rynku finansowego oraz instrumenty rynku pieniężnego i kapitałowego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ozpoznaje i interpretuje procesy zachodzące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ozpoznaje wzajemne powiązania i zależności zachodzące w sferze realnej gospodarki i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nalizuje i kalkuluje transakcje finansowe na rynkach kapitałowych. Dostrzega i ocenia problemy generowane przez zmienność koniunktury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i ocenia efektywność inwestycji finansowych na rynku kapitałowym. Ocenia ryzyko poszczególnych inwestycji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osiada świadomość złożoności problematyki rynków finansowych. Zachowuje krytycyzm w wyrażaniu opinii dotyczących informacji płynących z rynków finansowych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426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>(</w:t>
      </w:r>
      <w:r>
        <w:rPr>
          <w:rFonts w:cs="Corbel" w:ascii="Corbel" w:hAnsi="Corbel"/>
          <w:i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Akapitzlist"/>
        <w:spacing w:before="0" w:after="120"/>
        <w:ind w:left="108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250" w:firstLine="25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1. Istota i podział rynku finansowego. Najważniejsze segmenty rynku finansowego i ich znaczenie dla systemu gospodarczego. System finansowy a rynek finansowy. Podmioty i instrumenty rynku finansowego– charakterystyka ogól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Rynek pieniężny. Rola w systemie gospodarczym i finansowym. Uczestnicy i przedmiot wymiany. Charakterystyka instrumentów rynku pieniężnego i zasady ich obrotu. Polityka pieniężna banku centralnego a rynek pieniężny – wzajemne powiązan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Corbel" w:ascii="Corbel" w:hAnsi="Corbel"/>
                <w:sz w:val="22"/>
              </w:rPr>
              <w:t>3. Rynek kapitałowy i jego istota. Uczestnicy rynku kapitałowego i przedmiot wymian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ynek pierwotny i rynek wtórny. Rynek pozagiełdowy i giełdowy. Funkcje rynku kapitałow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4. Giełda papierów wartościowych jako forma rynku kapitałowego. Zasady funkcjonowania giełdy papierów wartościowych. Instrumenty będące przedmiotem obrotu i zasady wymiany. Systemy notowań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5. Charakterystyka podmiotów działających w ramach rynku kapitałowego. Instytucje nadzorujące, rozliczające i pośredniczące publiczny rynek kapitałow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6. Teorie rynku finansowego w nurcie finansów głównego nurtu i finansów behawioralnych. Istota ryzyka na rynku finansowym. Ryzyko inwestowania na rynku kapitałowym.</w:t>
            </w:r>
          </w:p>
        </w:tc>
      </w:tr>
    </w:tbl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08" w:hanging="70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. Rola systemu bankowego jako elementu systemu finansowego. Organizacja systemu bankowego. Banki i inne instytucje systemu bankowego – rola i zadania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Struktura i funkcje systemu bankowego. Podział banków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2. Podmioty rynku finansowego: banki; fundusze inwestycyjne; fundusze emerytalne i zakłady ubezpieczeniowe – charakterystyka działalności. Nadzór nad rynkami finansowymi. 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252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Miejsce przedsiębiorstwa na rynku kapitałowym (jako emitenta, inwestora, pośrednika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3. Innowacje na rynku finansowym - instrumenty pochodne, instrumenty sekurytyzacji, instrumenty strukturyzowane, fundusze specjalnego przeznaczen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cs="Corbel" w:ascii="Corbel" w:hAnsi="Corbel"/>
                <w:sz w:val="22"/>
              </w:rPr>
              <w:t xml:space="preserve">4. Fundusze inwestycyjne i fundusze emerytalne na rynku finansowym. Znaczenie dla rynku finansowego i systemu społeczno-gospodarczego. Rodzaje i charakterystyka działalności funduszy inwestycyjnych i emerytalnych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5. Charakterystyka inwestycji i ryzyko w inwestycjach. Zasady inwestowania. Ryzyko finansowe i jego determinanty. Teoria portfelowa. Zachowania inwestorów wg teorii neoliberalnej i behawioralnej (heurystyki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6. Współczesne problemy rynku finansowego. Przyczyny kryzysów finansowych i bankowych. Doświadczenia i wnioski wynikające z kryzy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praca w grupach (rozwiązywanie zadań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4804"/>
        <w:gridCol w:w="209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pisemny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referat z prezentacją,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 refera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dania egzaminu jest prawidłowa odpowiedź na trzy spośród pięciu pytań problemowych/zadań anali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kontaktowe wynikające planu z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2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z udziałem nauczyciel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1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PWN, Warszawa 2010.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-Soroka U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V.H. Beck, Warszawa 2012.</w:t>
            </w:r>
          </w:p>
          <w:p>
            <w:pPr>
              <w:pStyle w:val="Punktygwne"/>
              <w:spacing w:before="0" w:after="0"/>
              <w:ind w:left="585" w:hanging="58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ławiński A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Wyd. PWE, Warszawa 2006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ławiński A. (red.), Polityka pieniężna. Wyd. C.H. Beck, Warszawa 2011.</w:t>
            </w:r>
          </w:p>
          <w:p>
            <w:pPr>
              <w:pStyle w:val="Punktygwne"/>
              <w:spacing w:before="0" w:after="0"/>
              <w:ind w:left="585" w:hanging="5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puś P., Węcł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ynek finansowy (instytucje, strategie, instrumenty)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MCS, Lublin 2003.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westycje. Instrumenty finansowe, aktywa niefinansowe ryzyko finansowe, inżynieria finansow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. Naukowe PWN, Warszawa 2006.</w:t>
            </w:r>
          </w:p>
          <w:p>
            <w:pPr>
              <w:pStyle w:val="Punktygwne"/>
              <w:spacing w:before="0" w:after="0"/>
              <w:ind w:left="585" w:hanging="5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inans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Naukowe PW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</w:p>
    <w:p>
      <w:pPr>
        <w:pStyle w:val="Normal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mbria" w:cs="Calibri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ygwne">
    <w:name w:val="Punkty główne"/>
    <w:basedOn w:val="Normal"/>
    <w:qFormat/>
    <w:pPr>
      <w:spacing w:before="240" w:after="60"/>
      <w:jc w:val="left"/>
    </w:pPr>
    <w:rPr>
      <w:rFonts w:ascii="Times New Roman" w:hAnsi="Times New Roman" w:eastAsia="Calibri" w:cs="Times New Roman"/>
      <w:b/>
      <w:smallCaps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before="40" w:after="40"/>
      <w:jc w:val="left"/>
    </w:pPr>
    <w:rPr>
      <w:rFonts w:ascii="Times New Roman" w:hAnsi="Times New Roman" w:eastAsia="Calibri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0" w:after="0"/>
      <w:ind w:left="360" w:hanging="0"/>
      <w:textAlignment w:val="baseline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before="120" w:after="0"/>
      <w:ind w:left="900" w:hanging="5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  <w:jc w:val="left"/>
    </w:pPr>
    <w:rPr>
      <w:rFonts w:ascii="Times New Roman" w:hAnsi="Times New Roman" w:eastAsia="Calibri" w:cs="Times New Roman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1:00Z</dcterms:created>
  <dc:creator>aa</dc:creator>
  <dc:description/>
  <cp:keywords/>
  <dc:language>en-US</dc:language>
  <cp:lastModifiedBy>Magdalena Suraj</cp:lastModifiedBy>
  <cp:lastPrinted>2018-02-12T12:09:00Z</cp:lastPrinted>
  <dcterms:modified xsi:type="dcterms:W3CDTF">2019-02-08T12:07:00Z</dcterms:modified>
  <cp:revision>3</cp:revision>
  <dc:subject/>
  <dc:title>Załącznik 4</dc:title>
</cp:coreProperties>
</file>